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05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вгусте 2015 года на территории Волховского района установлены неоднократные факты хищения принадлежащих гражданам лодок (катеров) и лодочных моторов к ним, повлекшие причинение значительного ущерба.</w:t>
      </w:r>
    </w:p>
    <w:p>
      <w:pPr>
        <w:pStyle w:val="Normal"/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05.08.2015 в дежурную часть ОМВД России по Волховскому району поступило заявление А. о том, что неустановленное лицо тайно похитило принадлежащий ему катер марки «</w:t>
      </w:r>
      <w:r>
        <w:rPr>
          <w:rFonts w:cs="Times New Roman" w:ascii="Times New Roman" w:hAnsi="Times New Roman"/>
          <w:sz w:val="28"/>
          <w:szCs w:val="28"/>
          <w:lang w:val="en-US"/>
        </w:rPr>
        <w:t>HERKA</w:t>
      </w:r>
      <w:r>
        <w:rPr>
          <w:rFonts w:cs="Times New Roman" w:ascii="Times New Roman" w:hAnsi="Times New Roman"/>
          <w:sz w:val="28"/>
          <w:szCs w:val="28"/>
        </w:rPr>
        <w:t>-520» с установленным на его борту лодочным мотором «</w:t>
      </w:r>
      <w:r>
        <w:rPr>
          <w:rFonts w:cs="Times New Roman" w:ascii="Times New Roman" w:hAnsi="Times New Roman"/>
          <w:sz w:val="28"/>
          <w:szCs w:val="28"/>
          <w:lang w:val="en-US"/>
        </w:rPr>
        <w:t>HAMMAN</w:t>
      </w:r>
      <w:r>
        <w:rPr>
          <w:rFonts w:cs="Times New Roman" w:ascii="Times New Roman" w:hAnsi="Times New Roman"/>
          <w:sz w:val="28"/>
          <w:szCs w:val="28"/>
        </w:rPr>
        <w:t>», который был припаркован на берегу реки Волхов, причинив значительный имущественный ущерб.</w:t>
      </w:r>
    </w:p>
    <w:p>
      <w:pPr>
        <w:pStyle w:val="Normal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8.2015 в ОМВД России по Волховскому району зарегистрировано сообщение от А. о том, что он обнаружил отсутствие лодки «Ямаха» с лодочным мотором «Флагман», хранившейся в принадлежащем ему  лодочном гараже, в результате чего ему был причинен имущественный ущерб в сумме 380 000 рублей, который является для него значительным.</w:t>
      </w:r>
    </w:p>
    <w:p>
      <w:pPr>
        <w:pStyle w:val="Normal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 период с марта 2015 года по настоящее время в ОМВД России по Волховскому району зарегистрировано 7 обращений граждан с аналогичными заявлениями по факту кражи принадлежащих им лодок (катеров) и моторов к ним, с причинением значительного материального ущерба. 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о данным фактам СО ОМВД возбуждено 2 уголовных дела, по признакам состава преступления, предусмотренного п.п. «б, в» ч. 2 ст. 158 УК РФ,  которые находятся в производстве СО ОМВД, в стадии предварительного расследования.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постановления о возбуждении уголовных дел были   согласованы Волховской городской прокуратурой.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сообщениям ОМВД России по Волховскому району проводятся проверочные мероприятия, в том числе по установлению личности лиц совершивших данные преступления.</w:t>
      </w:r>
    </w:p>
    <w:p>
      <w:pPr>
        <w:pStyle w:val="Normal"/>
        <w:spacing w:lineRule="auto" w:line="24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призывает быть бдительными и не оставлять без присмотра принадлежащие гражданам лодки (катера), принимать самостоятельные меры к их сохранности, а также   своевременно сообщать в правоохранительные органы обо всех случаях хищения принадлежащих им плав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рший помощник городского прокурора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ладший советник    юстиции                                                          Л.А.Никифор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27:00Z</dcterms:created>
  <dc:creator>Admin</dc:creator>
  <dc:description/>
  <cp:keywords/>
  <dc:language>en-US</dc:language>
  <cp:lastModifiedBy>Rim2Ok</cp:lastModifiedBy>
  <cp:lastPrinted>2015-08-19T15:37:00Z</cp:lastPrinted>
  <dcterms:modified xsi:type="dcterms:W3CDTF">2016-06-01T11:27:00Z</dcterms:modified>
  <cp:revision>2</cp:revision>
  <dc:subject/>
  <dc:title>СОГЛАСОВАНО</dc:title>
</cp:coreProperties>
</file>